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         __            __    __        __  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 _/__  ___ / /____ ____  / /_  / /  ___  / /_/ /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 // _ \(_-&lt;/ __/ _ `/ _ \/ __/ / /__/ _ \/ __/ __/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/_//_/___/\__/\_,_/_//_/\__/ /____/\___/\__/\__/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2004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NSTANT LOT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 Lotto is a collection of scratch-off instant lottery gam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the New Jersey Lottery offerings (in 1989).  Users buy tick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in the hopes of winning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e is simple - buy tickets, follow the prompts, and hopefull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credits!  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games - Guess It, Three of a Kind, and Baseball.  Gu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the user to select 3 squares of 6 to rub off - if the us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rizes, he/she wins that prize.  Three of a Kind provides six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b off (done automatically), and if three match, the user w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ze associated with that card.  Baseball provides scratch-offs (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) for each inning, the card's total score, and the priz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's score is higher than the card's, the user wins the pr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drives the majority of the interaction in the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s It, the user is prompted to select three squares to rub off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controlled b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...............  Re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...............  Shows number of credi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...............  Thre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...............  Gu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............... 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...............  Exits Instant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zip the Instant Lotto game archive to your Worldgrou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, add Instant Lotto to your menu, configure the MSG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ing, and start 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Instant Lotto, edit the MSG file and enter your Activatio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one.  If you don't, Instant Lotto will run for 14 day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 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nt Lotto was originally written and developed by Rick Hadsall in 198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 was provided as shareware for The Major BBS v5.x.  It was she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being revived along with many other modules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